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2.12.2011 г. №3917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функционирова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ационной системы размещения муниципальных закуп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птимизации и совершенствования процессов планирования и размещения муниципального заказа городского округа Тольятти, установления порядка работы пользователей в информационной системе размещения муниципальных закупок городского округа Тольятти,  руководствуясь Уставом городского округа Тольятти, мэрия городского округа Тольятти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Регламент работы ИС «АЦК-Муниципальный заказ»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экономического развития мэрии (Жидков Д.В.)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твердить регламенты обработки электронных документов </w:t>
        <w:br/>
        <w:t>в ИС «АЦК-Муниципальный заказ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беспечивать соответствие регламентов обработки электронных документов в системе существующему функционалу системы и размещение их на сайте городского округа Тольятти mz.tgl.ru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казчикам городского округа Тольятти осуществлять планирование, размещение муниципального заказа в ИС «АЦК-Муниципальный заказ» в соответствии с Регламентом работы ИС «АЦК-Муниципальный заказ» и на основании утвержденных департаментом экономического развития мэрии регламентов обработки электронных документов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экономического развития мэрии (Жидков Д.В.), руководителю аппарата мэрии Шевелеву Д.В. осуществлять мероприятия, связанные с функционированием ИС «АЦК-Муниципальный заказ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артаменту экономического развития мэрии (Жидков Д.В.) осуществлять расходы на сопровождение и развитие ИС «АЦК-Муниципальный заказ» - в соответствии с утвержденными ассигнованиями и лимитами бюджетных обязательств, предусмотренных департаменту экономического развития мэрии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Признать утратившим силу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1. Постановление мэра городского округа Тольятти от 18.08.2008 г.</w:t>
        <w:br/>
        <w:t>№ 2101-1/п «О вводе в промышленную эксплуатацию информационной системы размещения муниципальных закупок городского округа Тольятти»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2. Постановление мэра городского округа Тольятти от 16.05.2009 г. </w:t>
        <w:br/>
        <w:t xml:space="preserve">№ 1023-п/1 «О внесении изменений в постановление мэра городского округа Тольятти от 18.08.2008 г. № 2101-1/п "О вводе в промышленную эксплуатацию информационной системы размещения муниципальных закупок городского округа Тольятти"»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первого заместителя мэра Кирпичникова В.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826"/>
      </w:tblGrid>
      <w:tr>
        <w:trPr/>
        <w:tc>
          <w:tcPr>
            <w:tcW w:w="27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</w:t>
            </w:r>
          </w:p>
        </w:tc>
        <w:tc>
          <w:tcPr>
            <w:tcW w:w="6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А.Н.Пушков</w:t>
            </w:r>
          </w:p>
        </w:tc>
      </w:tr>
    </w:tbl>
    <w:p>
      <w:pPr>
        <w:pStyle w:val="ConsPlusNormal"/>
        <w:widowControl/>
        <w:ind w:left="558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56:00Z</dcterms:created>
  <dc:creator>Пользователь</dc:creator>
  <dc:description/>
  <cp:keywords/>
  <dc:language>en-US</dc:language>
  <cp:lastModifiedBy>пользователь</cp:lastModifiedBy>
  <cp:lastPrinted>2011-11-07T15:03:00Z</cp:lastPrinted>
  <dcterms:modified xsi:type="dcterms:W3CDTF">2011-12-12T10:55:00Z</dcterms:modified>
  <cp:revision>4</cp:revision>
  <dc:subject/>
  <dc:title>ПОСТАНОВЛЕНИЕ</dc:title>
</cp:coreProperties>
</file>